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722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дошкольное образовательное учреждение детский сад №71  «Почемуч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детский сад №71 «Почемучка» Старооскольского городского округа подведомственное  учреждение  управлению образования администрации  Старооскольского городского округа, в соответствии постановлением от 29 апреля 2021 г. N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 и финансового обеспечения их осуществления, а также об утверждении перечня,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Кассовый расход за 2021 год составил 1 720 757 руб. 54 коп., утвержденные бюджетные  назначения – 1 720 837 руб. 00 коп., таким  образом,  бюджет исполнен на  99,99 %.</w:t>
      </w:r>
    </w:p>
    <w:p>
      <w:pPr>
        <w:pStyle w:val="Normal"/>
        <w:spacing w:lineRule="auto" w:line="360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й расход за 2021 год составил </w:t>
      </w:r>
      <w:r>
        <w:rPr>
          <w:bCs/>
        </w:rPr>
        <w:t>1 703 113 руб. 09 коп</w:t>
      </w:r>
      <w:r>
        <w:rPr/>
        <w:t>.:</w:t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 </w:t>
      </w:r>
      <w:r>
        <w:rPr>
          <w:rFonts w:cs="Times New Roman" w:ascii="Times New Roman" w:hAnsi="Times New Roman"/>
          <w:bCs/>
          <w:sz w:val="24"/>
          <w:szCs w:val="24"/>
        </w:rPr>
        <w:t>1 703 113 руб. 09 коп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01 января 2022 года отсутствует.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2 года составила 172 477 руб.07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едения об исполнении текстовых статей закона (решения) о бюджете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ведующий                       ___________________            </w:t>
      </w:r>
      <w:r>
        <w:rPr>
          <w:sz w:val="22"/>
          <w:szCs w:val="22"/>
        </w:rPr>
        <w:t>Гвардеева Т.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2-02-01T07:25:00Z</dcterms:modified>
  <cp:revision>333</cp:revision>
  <dc:subject/>
  <dc:title/>
</cp:coreProperties>
</file>